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firstLine="2"/>
        <w:rPr/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6"/>
          <w:szCs w:val="36"/>
        </w:rPr>
        <w:t>推荐优秀团员入党审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单位：             团委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团总支</w:t>
      </w:r>
      <w:r>
        <w:rPr>
          <w:rFonts w:eastAsia="仿宋_GB2312" w:ascii="仿宋_GB2312" w:hAnsi="仿宋_GB2312"/>
          <w:sz w:val="24"/>
        </w:rPr>
        <w:t xml:space="preserve">)        </w:t>
      </w:r>
      <w:r>
        <w:rPr>
          <w:rFonts w:ascii="仿宋_GB2312" w:hAnsi="仿宋_GB2312" w:eastAsia="仿宋_GB2312"/>
          <w:sz w:val="24"/>
        </w:rPr>
        <w:t xml:space="preserve">填表时间：     年   月    日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42"/>
        <w:gridCol w:w="176"/>
        <w:gridCol w:w="521"/>
        <w:gridCol w:w="702"/>
        <w:gridCol w:w="871"/>
        <w:gridCol w:w="669"/>
        <w:gridCol w:w="203"/>
        <w:gridCol w:w="869"/>
        <w:gridCol w:w="1232"/>
        <w:gridCol w:w="871"/>
        <w:gridCol w:w="814"/>
      </w:tblGrid>
      <w:tr>
        <w:trPr>
          <w:trHeight w:val="4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1435</wp:posOffset>
                      </wp:positionV>
                      <wp:extent cx="685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4.05pt" to="71.95pt,-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时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61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团时间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入党时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5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支部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   级   班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入党时间</w:t>
            </w:r>
          </w:p>
        </w:tc>
        <w:tc>
          <w:tcPr>
            <w:tcW w:w="1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59" w:hRule="atLeast"/>
        </w:trPr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民主评议会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别谈话次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</w:tr>
      <w:tr>
        <w:trPr>
          <w:trHeight w:val="451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撰写思想汇报份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学期专业排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</w:tr>
      <w:tr>
        <w:trPr>
          <w:trHeight w:val="457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 语 水 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 算 机 水 平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</w:tr>
      <w:tr>
        <w:trPr>
          <w:trHeight w:val="20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学理 论情 况</w:t>
            </w:r>
          </w:p>
          <w:p>
            <w:pPr>
              <w:pStyle w:val="Normal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校学 习情 况</w:t>
            </w:r>
          </w:p>
          <w:p>
            <w:pPr>
              <w:pStyle w:val="Normal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校任 职情 况</w:t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 会实 践情 况</w:t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体活 动情 况</w:t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14.8pt" to="354.8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团支部书记或组织委员（签名）： 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3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团总支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76530</wp:posOffset>
                      </wp:positionV>
                      <wp:extent cx="798830" cy="254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13.9pt" to="345.7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分团委书记签章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团总支书记签章）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56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团委意见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90925</wp:posOffset>
                      </wp:positionH>
                      <wp:positionV relativeFrom="paragraph">
                        <wp:posOffset>17272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75pt,13.6pt" to="345.7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 xml:space="preserve">团委负责人（签章）： </w:t>
            </w:r>
          </w:p>
          <w:p>
            <w:pPr>
              <w:pStyle w:val="Normal"/>
              <w:tabs>
                <w:tab w:val="clear" w:pos="420"/>
                <w:tab w:val="left" w:pos="510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084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共青团陕西师范大学委员会印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3:00Z</dcterms:created>
  <dc:creator>TW</dc:creator>
  <dc:description/>
  <cp:keywords/>
  <dc:language>en-US</dc:language>
  <cp:lastModifiedBy>User</cp:lastModifiedBy>
  <dcterms:modified xsi:type="dcterms:W3CDTF">2011-05-13T06:35:00Z</dcterms:modified>
  <cp:revision>8</cp:revision>
  <dc:subject/>
  <dc:title>               推荐优秀团员入党审核表</dc:title>
</cp:coreProperties>
</file>