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陕西师范大学校庆志愿者笔试考场安排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长安校区</w:t>
      </w:r>
      <w:r>
        <w:rPr/>
        <w:t>)</w:t>
      </w:r>
    </w:p>
    <w:tbl>
      <w:tblPr>
        <w:tblW w:w="8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845"/>
        <w:gridCol w:w="558"/>
        <w:gridCol w:w="1185"/>
        <w:gridCol w:w="2583"/>
        <w:gridCol w:w="836"/>
        <w:gridCol w:w="1590"/>
      </w:tblGrid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  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年级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考场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考  场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创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媛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创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耶旭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明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蔡媛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潘诗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玉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  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兰阿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美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  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媛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春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兴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光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嘉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0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娇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莹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  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乔瑛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甘  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梦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丽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  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0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  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宰思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辛  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克思主义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付效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付小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中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爱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原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丽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祝晓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工作硕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克思主义中国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克思主义中国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克思主义中国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柳  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克思主义中国化研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宋兰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程与教学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叶  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小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汤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丽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晓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克思主义中国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  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商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元  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0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商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邹  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商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经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玉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商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邵巧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怡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小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卢华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明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巧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晓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  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泽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姜凝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怡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瑞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柯曾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苡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佳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文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焦  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梦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芊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  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文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小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  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春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奔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3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韦研君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  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恒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诗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小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晓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秋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陆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  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艳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丽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雅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孟凯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雨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舒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滕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欣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创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铃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  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  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创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冬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9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学科教学（语文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福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8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学科教学（语文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4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蕾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易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2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潘  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嘉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洪钰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  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旭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蕊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  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春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艳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0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檀  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卢诚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红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3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古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姚亚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3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古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3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古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宏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3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近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3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门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3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映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3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献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良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4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古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聂  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714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世界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曾祥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谈荣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董  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振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贤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甘玉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青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一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再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玉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莉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洪皇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贞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小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文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钰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肖  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蔡冬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祝敬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文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姜  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冀  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志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冬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古再丽努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文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田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文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耿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杭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圆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芳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姣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  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谭月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晏  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玉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钟鸿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建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倪煜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科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晓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1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信息与计算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韩少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05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信息与计算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连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05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韦  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052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05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蓉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0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祁金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郝文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曾文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向洪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安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紫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福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晁金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  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  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江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淮竹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燕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倪  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圆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喜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露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春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海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  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萱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雨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凯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小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乔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丽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秦诗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邹方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  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蒋  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杜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天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薛镘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运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袁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曾露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汪  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豪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刘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与应用数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萌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计算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计算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邓佳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计算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明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13052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计算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文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4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硕士课程与教学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4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硕士课程与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4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硕士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艳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4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硕士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晓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童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鸿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  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邓  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俊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殊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利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  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鲁  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春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  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闫  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闫洪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欣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解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穆文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玲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雪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慧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培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  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  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宁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  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文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远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卢石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慧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碧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思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熠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龙方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忠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2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  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全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1711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宏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淳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贺  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宏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063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月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号信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焕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光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鹏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原子与分子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殷竹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原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浩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闫秀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5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程与教学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信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光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志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于  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祝琳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  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瑞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振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延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小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亚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溢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贺兴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长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睿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亚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2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鹏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倪珊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蓉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颜  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苗晓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吉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储著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曾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少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德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宗潇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雪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昕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积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海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1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党佩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2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化创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7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安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辉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7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汪沛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350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维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35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韩  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东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董赛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解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蒋伟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利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蔡梦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  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雪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小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贾林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秀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党西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龚  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春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雷大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文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  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秦仁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乐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姣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尤海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亮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风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祖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学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辛  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学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罗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学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禹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学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谭  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学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俊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亚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彩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彩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天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品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冬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逸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  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2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蔡云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721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化与分子硕士二年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  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植物学专业硕士一年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8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兆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9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自然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燕  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旭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佳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林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香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翟  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邓玉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慧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冉江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玉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邱佳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明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易  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冠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徐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  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贺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静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文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绍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彦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彦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宇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白应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贺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月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夏晓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绍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  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覃  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咸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欧延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云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晟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军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艳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雷  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华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丹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乔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2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3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凌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3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文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3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梦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2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  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力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2092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鲁  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82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8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吉  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9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  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9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文地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璐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9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文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倩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9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图学与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媛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9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环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2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  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杜  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雅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晓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春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  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嘉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地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海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文地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宝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文地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佩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文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文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文地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文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英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文地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图学与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艺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图学与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心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图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于  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9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图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宋劭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灾害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允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雨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家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旅环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肖希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0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运动训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肖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00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运动训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邢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映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杜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葛阿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王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  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贾  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樱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闵  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新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星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静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董晓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  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郭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婉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丽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孟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武笑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薛  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孟  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代红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白荟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邵毛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思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海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辑出版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立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014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宗靖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孔凡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瑞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子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艳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云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栗小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  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钰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艺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加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薛利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梦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左浩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欣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尹世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段雨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尚云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史立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宗靖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孔凡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瑞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子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艳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云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栗小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  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钰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艺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加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薛利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梦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左浩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欣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尹世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12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汤  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5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学研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道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6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戏剧影视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传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  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6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戏剧影视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江加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查志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党圆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宋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宋光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  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莉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樊文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红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阳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0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王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2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白喜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曲华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文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汝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秋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滋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香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  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0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剑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汤  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  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牛敏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冷  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冬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创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一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创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创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慧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系统结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叶雪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系统结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应用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东  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3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应用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应用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芳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应用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赖晓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应用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郅  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现代教育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现代教育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现代教育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旭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现代教育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  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系统结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系统结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系统结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应用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谭  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3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崔亚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3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传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3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软件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科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赖新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3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晶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路景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茹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黎一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梦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明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绮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宇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洪小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1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庞元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穆  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嘉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邹  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靳晨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韵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甲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3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音乐文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璐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3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音乐表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雒晓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30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音乐表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玉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30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春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30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云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3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传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1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婷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30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洁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3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晨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3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绘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龙学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31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视觉传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文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  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艺术学理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毛雨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  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婉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设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丹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2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乐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玲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2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2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设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2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蒋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侯  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2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艺术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1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书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献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洪梦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1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慧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雅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  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英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书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崔莹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凤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艺术学理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玲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国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叶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振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小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尹鸿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文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鑫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腾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绳鸿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荣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琪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昝雪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  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忠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娜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宁宇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玉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婉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轩文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3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袁育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尹碧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豆萱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2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  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2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2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朋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0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安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姗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津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立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0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天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小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3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韩思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2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贾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志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0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凌  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0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市场营销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红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0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专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瑞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3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专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熊  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116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专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沈博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梓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  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02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企业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凡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隋  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付  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巧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红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海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托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天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付露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燕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梦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14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莉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宏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义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  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候有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云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郜  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汪蓓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雨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6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肖云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晓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韦  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虎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谢  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4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质量与安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孙娇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化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韩  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1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凌阿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子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梦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2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研究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安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0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体育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31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舞蹈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宋潇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白  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天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350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怡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35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昊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宇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8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古青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3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之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创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位梓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冯瑞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2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统计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晓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0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视觉传达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珊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瑞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雅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创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叶子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播音与主持艺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白子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洪艺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30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音乐表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石洪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信息管理与统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宋文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0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体育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洪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莹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31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博物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少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晨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超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贺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境设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鹏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文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微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  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财务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0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体育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潘宇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会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金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0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婧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7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瑶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贺  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田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娟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丁兰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石  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苏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幸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  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博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苗  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广播电视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乔  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江晓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文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茜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  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孟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潘  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中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田紫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  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行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闫莹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2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姚多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姬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晓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23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环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秦  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2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11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燕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吕艾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绍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1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编辑出版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编辑出版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佳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2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编辑出版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小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雅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文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311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1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编辑出版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向禹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代幸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海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21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博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0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左迪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110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宝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0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尹  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淑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午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艾  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40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0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笑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成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子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鑫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春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金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韩子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2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人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梦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0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亚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2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淑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0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5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数学与应用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1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编辑出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魏  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6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商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段又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1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编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3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音乐表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  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0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体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云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信息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宣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2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信息管理与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于世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6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经济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2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计算机与科学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萌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海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9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理信息系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佳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6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电子信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津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陕西师范大学校庆志愿者笔试考场安排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雁塔校区</w:t>
      </w:r>
      <w:r>
        <w:rPr>
          <w:b/>
          <w:sz w:val="28"/>
          <w:szCs w:val="28"/>
        </w:rPr>
        <w:t>)</w:t>
      </w:r>
    </w:p>
    <w:tbl>
      <w:tblPr>
        <w:tblW w:w="8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845"/>
        <w:gridCol w:w="558"/>
        <w:gridCol w:w="1185"/>
        <w:gridCol w:w="2583"/>
        <w:gridCol w:w="836"/>
        <w:gridCol w:w="1528"/>
      </w:tblGrid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学  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姓  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学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年级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考场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2"/>
              </w:rPr>
              <w:t>考  场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聂涛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童  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2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钟卫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2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许梦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2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2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12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简红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晓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吴红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小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白博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范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公共事业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江毓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汤  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  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高  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技术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赖宝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4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特殊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4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原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吴陈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03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原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彬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04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汪  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经济与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经济与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文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育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姬向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05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现代教育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心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禹  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24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应用心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心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郭  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1240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心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心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周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24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应用心理学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心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武胭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24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应用心理学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心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罗予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24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应用心理学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中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邹  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雨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3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雨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3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韩恩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3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晓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3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晏  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英语创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宗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玉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玖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晓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周煜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卢  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金旖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虎  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  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胡伶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倩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韦云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安  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袁  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郑  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梁丹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  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何康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任  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谢青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吴天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黎  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卢武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钟晶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亦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覃  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  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  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晓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崔宇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吴  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卢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牛丹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夏云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黎娇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15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小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1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一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许丽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京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金  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丽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霍皓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郭  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强  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钱  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茜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田翠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潘雪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042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艺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2"/>
              </w:rPr>
              <w:t>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古丽乃再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吐尔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渠苏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邹  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金亚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1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周  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唐  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丹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洪  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邓婉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续小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0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 xml:space="preserve">左   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曹  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婉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  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师四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罗丹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吕  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玉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01304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艳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桂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小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程  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邹慧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何敏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雨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陶  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  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金如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梁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依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薛不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3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姜丽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3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心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苏  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高鲁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冬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蔡静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一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卢彩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40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晓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姚志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晨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艳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海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42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俄语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钟雅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湘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梁小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晓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楚润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艳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涂泽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坤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丽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吕  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宋小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明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恺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陶俊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朱明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潇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3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白珊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徐  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谢丹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0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郭登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郑云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于晓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熙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倪子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向秀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文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郝东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种传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敏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哈谷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胡  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若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买学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庞慧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邱雪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梦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吴宇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3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熊丽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琦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 xml:space="preserve">岳  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伟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周盼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3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胡玉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翻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诗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袁  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韩丹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 xml:space="preserve">姜  </w:t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谢子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韩文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齐  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晓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玲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雪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雅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云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欣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颜诗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国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佳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璐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侯睿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润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银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郑倩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孟童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高千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玉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3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阳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唐  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彩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琳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2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梁燕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吴  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向涓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朱文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4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石  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09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金颖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09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09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1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笔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孔沁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魏姣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胡秀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沈甜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高  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文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学科教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金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1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莲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10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成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10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子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1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31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幸小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钟祥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曼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孙菲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程译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郭晓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0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邢  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茹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俄语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代如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日语语言文学言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杜玉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国语言学及应用语言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国语言学及应用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国语言学及应用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廉巧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国语言学及应用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雪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外国语言学及应用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郝云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笔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外语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霍云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141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英语笔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2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汉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罗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1250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1</w:t>
            </w:r>
            <w:r>
              <w:rPr>
                <w:rFonts w:cs="宋体;SimSun"/>
                <w:kern w:val="0"/>
              </w:rPr>
              <w:t>级对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汉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1250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</w:t>
            </w:r>
            <w:r>
              <w:rPr>
                <w:rFonts w:cs="宋体;SimSun"/>
                <w:kern w:val="0"/>
              </w:rPr>
              <w:t>对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汉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唐春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125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1</w:t>
            </w:r>
            <w:r>
              <w:rPr>
                <w:rFonts w:cs="宋体;SimSun"/>
                <w:kern w:val="0"/>
              </w:rPr>
              <w:t>级对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汉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250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cs="宋体;SimSun"/>
                <w:kern w:val="0"/>
              </w:rPr>
              <w:t>级对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汉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闫学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250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cs="宋体;SimSun"/>
                <w:kern w:val="0"/>
              </w:rPr>
              <w:t>级对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汉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叶雅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225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级对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秦思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汪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  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荣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小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1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俞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向晨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雨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行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宋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纪鹏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宁赐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法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殷优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法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12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法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  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鹤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魏辰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程  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何迎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0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1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安仕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1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鲁泽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程  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园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2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玉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2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凤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3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秘书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唐倩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3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秘书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  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3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许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3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  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3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晓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3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杜丽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文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教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覃莉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徐  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  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  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  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曹  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苗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林漂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彭秀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凤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曾  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周正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  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丁一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  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白  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彭顺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池新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杜一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2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邢艺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2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维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0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谌  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中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小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0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岳慧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中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骆浩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晓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陆秀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薛文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  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3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尚志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3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秘书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彭结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3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秘书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国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历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张元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历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0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历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冬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肖韫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肖亚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裴玉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文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高  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文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田钟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文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卢卓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高嘉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郭  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刘  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3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古典文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田子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50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公共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马壮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90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贺  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9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梁雅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10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舒雅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1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苗  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1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冯  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1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新闻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王新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50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公共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冯旷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5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公共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郭天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5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许  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5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  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25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语国际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黄兰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60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田梅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16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人力资源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萌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1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杨万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02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李  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315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学前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卢镘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1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于悦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12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强  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赵  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2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中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文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陈志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1409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</w:rPr>
              <w:t>级旅游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B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2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2"/>
              </w:rPr>
              <w:t>44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岳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鲁张田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玉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晓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永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世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英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紫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小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苗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明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0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晓</w:t>
            </w:r>
            <w:r>
              <w:rPr>
                <w:rStyle w:val="Font21"/>
                <w:rFonts w:ascii="仿宋_GB2312" w:hAnsi="仿宋_GB2312" w:eastAsia="仿宋_GB2312"/>
                <w:sz w:val="21"/>
                <w:szCs w:val="21"/>
              </w:rPr>
              <w:t>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董</w:t>
            </w:r>
            <w:r>
              <w:rPr>
                <w:rStyle w:val="Font21"/>
                <w:rFonts w:ascii="仿宋_GB2312" w:hAnsi="仿宋_GB2312" w:eastAsia="仿宋_GB2312"/>
                <w:sz w:val="21"/>
                <w:szCs w:val="21"/>
              </w:rPr>
              <w:t>悦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0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亚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慧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浩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铭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0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计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天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计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嘉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麦麦提艾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亚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计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明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2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田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慧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冠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昭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舒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策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0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计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璟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月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0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韦君</w:t>
            </w:r>
            <w:r>
              <w:rPr>
                <w:rStyle w:val="Font21"/>
                <w:rFonts w:ascii="仿宋_GB2312" w:hAnsi="仿宋_GB2312" w:eastAsia="仿宋_GB2312"/>
                <w:sz w:val="21"/>
                <w:szCs w:val="21"/>
              </w:rPr>
              <w:t>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0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嘉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亦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207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艾锕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艳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赖</w:t>
            </w:r>
            <w:r>
              <w:rPr>
                <w:rStyle w:val="Font21"/>
                <w:rFonts w:ascii="仿宋_GB2312" w:hAnsi="仿宋_GB2312" w:eastAsia="仿宋_GB2312"/>
                <w:sz w:val="21"/>
                <w:szCs w:val="21"/>
              </w:rPr>
              <w:t>右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7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锁晓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慧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慕学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书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艳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盼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朵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雅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伊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花曼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桂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繁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雨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2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闫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金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0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熊坤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春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5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昌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51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52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弥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350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350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350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康安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350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邱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350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芦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35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善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书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宝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一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汪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0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宣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杞朝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佳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</w:t>
            </w:r>
            <w:r>
              <w:rPr>
                <w:rFonts w:ascii="宋体;SimSun" w:hAnsi="宋体;SimSun" w:cs="宋体;SimSun"/>
                <w:kern w:val="0"/>
                <w:szCs w:val="21"/>
              </w:rPr>
              <w:t>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洪梦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钧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0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丽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1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0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廖茂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继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2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晓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琰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郝明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库丽毕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玉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焦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师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义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铁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毛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0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丹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佳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欧晓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怡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温晨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汪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7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子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弓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0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诗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51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51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闫慧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5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康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5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康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51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51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教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妙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龚岩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中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翟晨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纪繁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雷晗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静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美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文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0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0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牟维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鹤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梁燕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宏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安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旻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道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丽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62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财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屈佳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6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经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喻佳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彦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立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6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雪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邵嘉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德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62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金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彦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2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信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雨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2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环境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一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2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环境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晓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2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环境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景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5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彩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瑞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裴雪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屈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一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桃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智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0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贺东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0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艺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真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2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段梦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信息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信息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静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佳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丽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91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科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钰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丹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石海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冯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梦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玉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净凝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怡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1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淑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</w:t>
            </w:r>
            <w:r>
              <w:rPr>
                <w:rFonts w:ascii="宋体;SimSun" w:hAnsi="宋体;SimSun" w:cs="宋体;SimSun"/>
                <w:kern w:val="0"/>
                <w:szCs w:val="21"/>
              </w:rPr>
              <w:t>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350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料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红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1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志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佳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1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一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35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料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康红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暴巧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红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航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沙雪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35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料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阎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窦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2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小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0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若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62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财管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三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洋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蓓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基地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17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天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慧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计科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石亚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2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梁仲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软工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夏小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22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计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园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育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技一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240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心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子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240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心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田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240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心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240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心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继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240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心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24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心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24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应用心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晨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玉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晁恺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红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婷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0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芷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2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康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厍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0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丽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0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方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1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佳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0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偲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2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2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兰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2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1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戴晓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小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环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粉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环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利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0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泓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2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红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毛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9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中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张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闫宪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2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0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佳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0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珂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2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艺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1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鹏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文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7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夏会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思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40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白柳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紫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0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雷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沛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2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征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3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若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4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聪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4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燕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1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丽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4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永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40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印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60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140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卢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亦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80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明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51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数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方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141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食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060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物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诗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80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生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卓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350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材料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科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慧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4071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1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石凡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810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  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810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辛秘秘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1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苏日古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4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热  依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沙地尔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2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怀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4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振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811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4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  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4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  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4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艳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6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1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  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1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暴佳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2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美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郭  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海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9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海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9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杜东青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1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邵优勒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810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传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810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  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1810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教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龙正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9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民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九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09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冰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40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心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40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  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0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虹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3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南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11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龙星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4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雯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雨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戴琼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唐新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1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  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0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曹秋微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  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0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0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350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程蒸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0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黄晶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舒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巩倩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2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化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161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艺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1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0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瞿  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1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晁思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4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钱罗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秘书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  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齐伟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0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学生会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俞  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浩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240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云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4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何佳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1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赛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4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靳晓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0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娇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0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文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蒋哲剑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0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尹兴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田  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0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  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2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原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1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社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娇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0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雅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5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嘉欣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50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都大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余丽娜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星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雅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0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齐丽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0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敏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翟雪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2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  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1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  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40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谭  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40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俎亚柯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2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  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叶嫩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2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  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1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列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  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150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娟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冰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2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杜雅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2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汝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2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石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卿  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0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彭  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2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  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72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肖杨雨昕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82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晓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3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媒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段宇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云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0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季尚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51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技术学创新实验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琤琤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  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0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春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2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新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2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信息科学与技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艾  鑫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40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刘  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4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笑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佳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0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延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语言文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恃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1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马  霞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4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蒲延军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62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陕  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71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萌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1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12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丽瑶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404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梦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40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彦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0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瑞冬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61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倪蓉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15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晓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70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雷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41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英语师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春香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30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205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应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佳倩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80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生物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延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21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汉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  <w:tr>
        <w:trPr>
          <w:trHeight w:val="340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红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吴  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3092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地信科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四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5:00Z</dcterms:created>
  <dc:creator>Administrator</dc:creator>
  <dc:description/>
  <cp:keywords/>
  <dc:language>en-US</dc:language>
  <cp:lastModifiedBy>代晓飞</cp:lastModifiedBy>
  <dcterms:modified xsi:type="dcterms:W3CDTF">2014-09-30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